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опро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дготовки к зачету по дисциплине «Информационное право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НТРОЛЬНЫХ ВОПРОС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-BoldMT;MS Mincho"/>
          <w:bCs/>
        </w:rPr>
        <w:t xml:space="preserve">1. </w:t>
      </w:r>
      <w:r>
        <w:rPr>
          <w:rFonts w:eastAsia="Arial-BoldMT;MS Mincho"/>
          <w:bCs/>
          <w:sz w:val="28"/>
          <w:szCs w:val="28"/>
        </w:rPr>
        <w:t>Понятие и виды информации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-BoldMT;MS Mincho"/>
          <w:bCs/>
          <w:sz w:val="28"/>
          <w:szCs w:val="28"/>
        </w:rPr>
        <w:t>2. Предмет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3. Соотношение информационного права с другими отраслями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4.  Комплексный характер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. Принципы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6. Методы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-BoldMT;MS Mincho"/>
          <w:bCs/>
          <w:sz w:val="28"/>
          <w:szCs w:val="28"/>
        </w:rPr>
      </w:pPr>
      <w:r>
        <w:rPr>
          <w:rFonts w:eastAsia="ArialMT;MS Mincho"/>
          <w:sz w:val="28"/>
          <w:szCs w:val="28"/>
        </w:rPr>
        <w:t>7. Система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8. Информационные нормы: понятие, особенности, ви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9. Информационно-правовые отношения: понятие, виды, соотношение с правовой нормой, структура и защит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0. Виды источников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1. Субъекты  информационного права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2. Государственное управление в информацион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13. Система и полномочия органов государственной власти, обеспечивающих право доступа к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14. Система и компетенция органов, обеспечивающих охрану государственной тай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sz w:val="28"/>
          <w:szCs w:val="28"/>
        </w:rPr>
        <w:t>15. Компетенция органов государственной власти по обеспечению правовых режимов конфиденциальной информации.</w:t>
      </w:r>
    </w:p>
    <w:p>
      <w:pPr>
        <w:pStyle w:val="Normal"/>
        <w:autoSpaceDE w:val="false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16. Электронное государ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нятие правового режима информацион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нятие и виды охраноспособ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 Режимы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Государствен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лужеб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Тайна частно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Коммерческ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онятие и виды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Порядок создания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 Применение информационных технологий государственными орг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рименение информационных технологий юридическ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именение информационных технологий физ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Виды нарушений порядка применения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Банковск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рофессиональная та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онятие и виды информацион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 Порядок разработки и официальной  регистрации программ для ЭВМ и баз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Общая характеристика Интернета как особой информационно-телекоммуникацион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Деятельность, осуществляемая посредством Интерн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6. Государственное регулирование Интернета в России и за рубеж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Понятие и виды информаци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орядок формирования информационных ресурсов и предоставления информацио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Государственное регулирование библиотеч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Государственное регулирование архив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Понятие и виды средств массовой информ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2. Правовой статус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равовой статус журн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Понятие информацио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Национальные интересы РФ в информационной сфере и их обесп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Государственная политика в сфере информацио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Обеспечение информационной безопасност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Информационная безопасность личност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9. Информационная безопасность общества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Информационная безопасность государства.</w:t>
      </w:r>
    </w:p>
    <w:p>
      <w:pPr>
        <w:pStyle w:val="Normal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1. Дисциплинарная ответственность в информационной сфере.</w:t>
      </w:r>
    </w:p>
    <w:p>
      <w:pPr>
        <w:pStyle w:val="Normal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2. Административная ответственность в информационной сфере.</w:t>
      </w:r>
    </w:p>
    <w:p>
      <w:pPr>
        <w:pStyle w:val="Normal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53. Уголовная ответственность в информацион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MT;MS Mincho"/>
          <w:sz w:val="28"/>
          <w:szCs w:val="28"/>
        </w:rPr>
        <w:t>54. Материальная ответственность в информационной сфер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2z0">
    <w:name w:val="WW8Num42z0"/>
    <w:qFormat/>
    <w:rPr>
      <w:sz w:val="24"/>
      <w:szCs w:val="24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sz w:val="28"/>
      <w:szCs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51:00Z</dcterms:created>
  <dc:creator>Сазонова АА</dc:creator>
  <dc:description/>
  <cp:keywords/>
  <dc:language>en-US</dc:language>
  <cp:lastModifiedBy>1</cp:lastModifiedBy>
  <dcterms:modified xsi:type="dcterms:W3CDTF">2024-07-24T13:19:00Z</dcterms:modified>
  <cp:revision>6</cp:revision>
  <dc:subject/>
  <dc:title/>
</cp:coreProperties>
</file>