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х ресурсов по дисциплине «Информационное пра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90"/>
        <w:gridCol w:w="2129"/>
        <w:gridCol w:w="1275"/>
        <w:gridCol w:w="810"/>
        <w:gridCol w:w="41"/>
        <w:gridCol w:w="852"/>
        <w:gridCol w:w="851"/>
        <w:gridCol w:w="992"/>
        <w:gridCol w:w="1134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ыл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изд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в библиоте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го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-ность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Основная литератур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Лапина М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CFCFC" w:val="clear"/>
                <w:lang w:eastAsia="ru-RU"/>
              </w:rPr>
              <w:t xml:space="preserve">Информационное пра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CFCFC" w:val="clear"/>
                <w:lang w:eastAsia="ru-RU"/>
              </w:rPr>
              <w:t>М.: ЮНИТИ-ДА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CFCFC" w:val="clear"/>
                <w:lang w:eastAsia="ru-RU"/>
              </w:rPr>
              <w:t>http://www.iprbookshop.ru/52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ого пользов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Дополнительная литератур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шаев С.П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нтарий к Федеральному закону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Лаборатория книг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нта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biblioclub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ого пользовател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CFCFC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CFCFC" w:val="clear"/>
                <w:lang w:eastAsia="ru-RU"/>
              </w:rPr>
              <w:t xml:space="preserve">Правовые вопросы доступа к информ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Лаборатория книг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CFCFC" w:val="clear"/>
                <w:lang w:eastAsia="ru-RU"/>
              </w:rPr>
              <w:t>http://www.iprbookshop.ru/47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ого пользователя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Нормативные правовые акт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г. № 6-ФКЗ, от 30.12.2008 г. № 7-ФК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ий кодекс Российской Федерации (часть первая) от 30.11.1994 г. № 51-ФЗ (ред. от ред. от 02.11.2013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ий кодекс Российской Федерации (часть вторая) от 26.01.1996 г. № 14-ФЗ (ред. от 28.12.2013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екс Российской Федерации об административных правонарушениях от 30.12.2001 г. № 195-ФЗ (ред. от 12.03.2014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овный кодекс Российской Федерации от 13.06.1996 г. № 63-ФЗ (ред. от 03.02.2014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государственной тайне: закон Российской Федерации от 21 июля 1993 г. № 5485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информации, информационных технологиях и о защите информации: федер. закон от 27 июля 2006 г. № 149-ФЗ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Периодические изда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российского п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Нор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период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 elibrary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 с любого компьютера ДГТ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и пра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Юнити-Да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период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 elibrary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 с любого компьютера ДГТ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: Юри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-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период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 elibrary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 с любого компьютера ДГТ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итетская библиоте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LI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й информацион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biblio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ru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ТБ ДГ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й информацион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tb.donst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ru/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электронная библиотека eLIBRARY.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й информацион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elibrary.ru/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итетская библиоте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LI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ой информационный рес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biblioclub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ru/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й точки доступа для авторизованных пользователей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Программно-информационное обеспечение, ЭБ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ом числе электронные ресурсы свободного доступа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ая 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вер органов государственной власти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eastAsia="ru-RU"/>
                </w:rPr>
                <w:t>gov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ультант Плюс – Общероссийск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ый проду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val="en-US" w:eastAsia="ru-RU"/>
                </w:rPr>
                <w:t>www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3399"/>
                  <w:sz w:val="24"/>
                  <w:szCs w:val="24"/>
                  <w:lang w:eastAsia="ru-RU"/>
                </w:rPr>
                <w:t>сonsultant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ый доступ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club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biblioclub.ru/" TargetMode="External"/><Relationship Id="rId11" Type="http://schemas.openxmlformats.org/officeDocument/2006/relationships/hyperlink" Target="http://biblioclub.ru/" TargetMode="External"/><Relationship Id="rId12" Type="http://schemas.openxmlformats.org/officeDocument/2006/relationships/hyperlink" Target="http://www.gov.ru/" TargetMode="External"/><Relationship Id="rId13" Type="http://schemas.openxmlformats.org/officeDocument/2006/relationships/hyperlink" Target="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37:00Z</dcterms:created>
  <dc:creator>Сазонова АА</dc:creator>
  <dc:description/>
  <cp:keywords/>
  <dc:language>en-US</dc:language>
  <cp:lastModifiedBy>1</cp:lastModifiedBy>
  <dcterms:modified xsi:type="dcterms:W3CDTF">2022-07-19T16:55:00Z</dcterms:modified>
  <cp:revision>6</cp:revision>
  <dc:subject/>
  <dc:title/>
</cp:coreProperties>
</file>